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835660</wp:posOffset>
                </wp:positionV>
                <wp:extent cx="8338820" cy="25165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8680" cy="25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pt;margin-top:65.8pt;width:656.55pt;height:198.1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320040</wp:posOffset>
                </wp:positionV>
                <wp:extent cx="0" cy="706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5.2pt" to="357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2905</wp:posOffset>
                </wp:positionH>
                <wp:positionV relativeFrom="paragraph">
                  <wp:posOffset>1768475</wp:posOffset>
                </wp:positionV>
                <wp:extent cx="0" cy="2470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39.25pt" to="330.15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2770</wp:posOffset>
                </wp:positionH>
                <wp:positionV relativeFrom="paragraph">
                  <wp:posOffset>2862580</wp:posOffset>
                </wp:positionV>
                <wp:extent cx="1270" cy="2548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014">
                              <a:moveTo>
                                <a:pt x="2" y="0"/>
                              </a:moveTo>
                              <a:lnTo>
                                <a:pt x="0" y="4014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014" path="m2,0l0,4014e" fillcolor="#ccffff" stroked="t" o:allowincell="f" style="position:absolute;margin-left:445.1pt;margin-top:225.4pt;width:0.05pt;height:200.65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4040</wp:posOffset>
                </wp:positionH>
                <wp:positionV relativeFrom="paragraph">
                  <wp:posOffset>3449320</wp:posOffset>
                </wp:positionV>
                <wp:extent cx="977265" cy="3740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374040"/>
                          <a:chOff x="0" y="0"/>
                          <a:chExt cx="977400" cy="374040"/>
                        </a:xfrm>
                      </wpg:grpSpPr>
                      <wps:wsp>
                        <wps:cNvSpPr txBox="1"/>
                        <wps:spPr>
                          <a:xfrm>
                            <a:off x="206280" y="0"/>
                            <a:ext cx="77076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ittance preser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271.6pt;width:76.95pt;height:29.45pt" coordorigin="8904,5432" coordsize="1539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9229;top:5432;width:121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ittance preserv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5737" to="9228,5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4040</wp:posOffset>
                </wp:positionH>
                <wp:positionV relativeFrom="paragraph">
                  <wp:posOffset>3893820</wp:posOffset>
                </wp:positionV>
                <wp:extent cx="995045" cy="374015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374040"/>
                          <a:chOff x="0" y="0"/>
                          <a:chExt cx="995040" cy="37404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7758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inosity stabil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06.6pt;width:78.4pt;height:29.45pt" coordorigin="8904,6132" coordsize="1568,589">
                <v:shape id="shape_0" fillcolor="#ccffff" stroked="t" o:allowincell="f" style="position:absolute;left:9249;top:6132;width:12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inosity stabiliz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6447" to="9239,6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4040</wp:posOffset>
                </wp:positionH>
                <wp:positionV relativeFrom="paragraph">
                  <wp:posOffset>4356100</wp:posOffset>
                </wp:positionV>
                <wp:extent cx="1013460" cy="373380"/>
                <wp:effectExtent l="63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373320"/>
                          <a:chOff x="0" y="0"/>
                          <a:chExt cx="1013400" cy="373320"/>
                        </a:xfrm>
                      </wpg:grpSpPr>
                      <wps:wsp>
                        <wps:cNvSpPr txBox="1"/>
                        <wps:spPr>
                          <a:xfrm>
                            <a:off x="223560" y="0"/>
                            <a:ext cx="789840" cy="37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ning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43pt;width:79.8pt;height:29.4pt" coordorigin="8904,6860" coordsize="1596,588">
                <v:shape id="shape_0" fillcolor="#ccffff" stroked="t" o:allowincell="f" style="position:absolute;left:9256;top:6860;width:124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ning algorithm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7134" to="9245,7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4040</wp:posOffset>
                </wp:positionH>
                <wp:positionV relativeFrom="paragraph">
                  <wp:posOffset>4818380</wp:posOffset>
                </wp:positionV>
                <wp:extent cx="1029970" cy="26670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66760"/>
                          <a:chOff x="0" y="0"/>
                          <a:chExt cx="1029960" cy="266760"/>
                        </a:xfrm>
                      </wpg:grpSpPr>
                      <wps:wsp>
                        <wps:cNvSpPr txBox="1"/>
                        <wps:spPr>
                          <a:xfrm>
                            <a:off x="222840" y="0"/>
                            <a:ext cx="807120" cy="2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bit 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56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79.4pt;width:81.1pt;height:21pt" coordorigin="8904,7588" coordsize="1622,420">
                <v:shape id="shape_0" fillcolor="#ccffff" stroked="t" o:allowincell="f" style="position:absolute;left:9255;top:7588;width:12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bit control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7770" to="9246,7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4040</wp:posOffset>
                </wp:positionH>
                <wp:positionV relativeFrom="paragraph">
                  <wp:posOffset>5156200</wp:posOffset>
                </wp:positionV>
                <wp:extent cx="1029970" cy="48006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480240"/>
                          <a:chOff x="0" y="0"/>
                          <a:chExt cx="1029960" cy="480240"/>
                        </a:xfrm>
                      </wpg:grpSpPr>
                      <wps:wsp>
                        <wps:cNvSpPr txBox="1"/>
                        <wps:spPr>
                          <a:xfrm>
                            <a:off x="231840" y="0"/>
                            <a:ext cx="798120" cy="48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imulation code develo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96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406pt;width:81.15pt;height:37.8pt" coordorigin="8904,8120" coordsize="1623,756">
                <v:shape id="shape_0" fillcolor="#ccffff" stroked="t" o:allowincell="f" style="position:absolute;left:9269;top:8120;width:1256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imulation code development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8523" to="9266,8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960</wp:posOffset>
                </wp:positionH>
                <wp:positionV relativeFrom="paragraph">
                  <wp:posOffset>3395980</wp:posOffset>
                </wp:positionV>
                <wp:extent cx="160020" cy="2755900"/>
                <wp:effectExtent l="0" t="14605" r="63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7558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40680 h 1562400"/>
                            <a:gd name="textAreaBottom" fmla="*/ 1521720 h 15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.8pt;margin-top:267.4pt;width:12.55pt;height:216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</wp:posOffset>
                </wp:positionH>
                <wp:positionV relativeFrom="paragraph">
                  <wp:posOffset>2026920</wp:posOffset>
                </wp:positionV>
                <wp:extent cx="124460" cy="1244600"/>
                <wp:effectExtent l="635" t="14605" r="63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4520"/>
                        </a:xfrm>
                        <a:custGeom>
                          <a:avLst/>
                          <a:gdLst>
                            <a:gd name="textAreaLeft" fmla="*/ 45000 w 70560"/>
                            <a:gd name="textAreaRight" fmla="*/ 70920 w 70560"/>
                            <a:gd name="textAreaTop" fmla="*/ 18360 h 705600"/>
                            <a:gd name="textAreaBottom" fmla="*/ 687240 h 70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159.6pt;width:9.75pt;height:97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3100</wp:posOffset>
                </wp:positionH>
                <wp:positionV relativeFrom="paragraph">
                  <wp:posOffset>2898140</wp:posOffset>
                </wp:positionV>
                <wp:extent cx="930910" cy="1652905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1652760"/>
                          <a:chOff x="0" y="0"/>
                          <a:chExt cx="930960" cy="16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515160"/>
                            <a:ext cx="734760" cy="51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am position mon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1119600"/>
                            <a:ext cx="714960" cy="533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ittance mon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pt;margin-top:228.2pt;width:73.3pt;height:130.15pt" coordorigin="11060,4564" coordsize="1466,2603">
                <v:line id="shape_0" from="11060,4564" to="11060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1369;top:5375;width:11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am position monitor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11060,5795" to="11369,5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0,6775" to="11369,6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1379;top:6327;width:112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ittance moni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640</wp:posOffset>
                </wp:positionH>
                <wp:positionV relativeFrom="paragraph">
                  <wp:posOffset>2044700</wp:posOffset>
                </wp:positionV>
                <wp:extent cx="71475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61pt" to="685.95pt,1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83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58.55pt" to="122.9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58.55pt" to="224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58.55pt" to="322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5040</wp:posOffset>
                </wp:positionH>
                <wp:positionV relativeFrom="paragraph">
                  <wp:posOffset>2044700</wp:posOffset>
                </wp:positionV>
                <wp:extent cx="635" cy="2470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61pt" to="375.2pt,1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3405</wp:posOffset>
                </wp:positionH>
                <wp:positionV relativeFrom="paragraph">
                  <wp:posOffset>2044700</wp:posOffset>
                </wp:positionV>
                <wp:extent cx="995045" cy="1029970"/>
                <wp:effectExtent l="5080" t="6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29960"/>
                          <a:chOff x="0" y="0"/>
                          <a:chExt cx="995040" cy="1029960"/>
                        </a:xfrm>
                      </wpg:grpSpPr>
                      <wps:wsp>
                        <wps:cNvSpPr/>
                        <wps:spPr>
                          <a:xfrm>
                            <a:off x="357480" y="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995040" cy="740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P5: MUFR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. Edgec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5pt;margin-top:161pt;width:78.35pt;height:81.1pt" coordorigin="8903,3220" coordsize="1567,1622">
                <v:line id="shape_0" from="9466,3220" to="9466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cccc" stroked="t" o:allowincell="f" style="position:absolute;left:8903;top:3676;width:1566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P5: MUFRO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. Edgecock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7560</wp:posOffset>
                </wp:positionH>
                <wp:positionV relativeFrom="paragraph">
                  <wp:posOffset>2062480</wp:posOffset>
                </wp:positionV>
                <wp:extent cx="0" cy="2311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162.4pt" to="562.8pt,1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7280</wp:posOffset>
                </wp:positionH>
                <wp:positionV relativeFrom="paragraph">
                  <wp:posOffset>6849745</wp:posOffset>
                </wp:positionV>
                <wp:extent cx="2273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39.35pt" to="404.25pt,5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7280</wp:posOffset>
                </wp:positionH>
                <wp:positionV relativeFrom="paragraph">
                  <wp:posOffset>7525385</wp:posOffset>
                </wp:positionV>
                <wp:extent cx="24320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92.55pt" to="405.5pt,5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6750</wp:posOffset>
                </wp:positionH>
                <wp:positionV relativeFrom="paragraph">
                  <wp:posOffset>2862580</wp:posOffset>
                </wp:positionV>
                <wp:extent cx="5080" cy="29330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619">
                              <a:moveTo>
                                <a:pt x="8" y="0"/>
                              </a:moveTo>
                              <a:lnTo>
                                <a:pt x="0" y="461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619" path="m8,0l0,4619e" fillcolor="#ccffff" stroked="t" o:allowincell="f" style="position:absolute;margin-left:352.5pt;margin-top:225.4pt;width:0.35pt;height:230.9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8020</wp:posOffset>
                </wp:positionH>
                <wp:positionV relativeFrom="paragraph">
                  <wp:posOffset>3449320</wp:posOffset>
                </wp:positionV>
                <wp:extent cx="949960" cy="355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355680"/>
                          <a:chOff x="0" y="0"/>
                          <a:chExt cx="950040" cy="355680"/>
                        </a:xfrm>
                      </wpg:grpSpPr>
                      <wps:wsp>
                        <wps:cNvSpPr txBox="1"/>
                        <wps:spPr>
                          <a:xfrm>
                            <a:off x="215280" y="0"/>
                            <a:ext cx="734760" cy="35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al focus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200"/>
                            <a:ext cx="21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">
                                <a:moveTo>
                                  <a:pt x="0" y="1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pt;margin-top:271.6pt;width:74.8pt;height:28pt" coordorigin="7052,5432" coordsize="1496,560">
                <v:shape id="shape_0" fillcolor="#ccffff" stroked="t" o:allowincell="f" style="position:absolute;left:7391;top:5432;width:115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al focus system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42,1" path="m0,1l342,0e" fillcolor="#ccffff" stroked="t" o:allowincell="f" style="position:absolute;left:7052;top:5741;width:341;height: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3876040</wp:posOffset>
                </wp:positionV>
                <wp:extent cx="935355" cy="29845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298440"/>
                          <a:chOff x="0" y="0"/>
                          <a:chExt cx="935280" cy="298440"/>
                        </a:xfrm>
                      </wpg:grpSpPr>
                      <wps:wsp>
                        <wps:cNvSpPr/>
                        <wps:spPr>
                          <a:xfrm>
                            <a:off x="0" y="1422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0"/>
                            <a:ext cx="714960" cy="29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gn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305.2pt;width:73.65pt;height:23.5pt" coordorigin="7056,6104" coordsize="1473,470">
                <v:line id="shape_0" from="7056,6328" to="7391,6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403;top:6104;width:112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gnet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0</wp:posOffset>
                </wp:positionH>
                <wp:positionV relativeFrom="paragraph">
                  <wp:posOffset>4253230</wp:posOffset>
                </wp:positionV>
                <wp:extent cx="1034415" cy="377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378000"/>
                          <a:chOff x="0" y="0"/>
                          <a:chExt cx="1034280" cy="37800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218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">
                                <a:moveTo>
                                  <a:pt x="0" y="3"/>
                                </a:move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810720" cy="37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inosity stabil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334.9pt;width:81.45pt;height:29.75pt" coordorigin="7050,6698" coordsize="1629,595">
                <v:shape id="shape_0" coordsize="344,3" path="m0,3l344,0e" fillcolor="#ccffff" stroked="t" o:allowincell="f" style="position:absolute;left:7050;top:7063;width:343;height:2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#ccffff" stroked="t" o:allowincell="f" style="position:absolute;left:7402;top:6698;width:127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inosity stabiliz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0560</wp:posOffset>
                </wp:positionH>
                <wp:positionV relativeFrom="paragraph">
                  <wp:posOffset>4715510</wp:posOffset>
                </wp:positionV>
                <wp:extent cx="1065530" cy="391160"/>
                <wp:effectExtent l="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391320"/>
                          <a:chOff x="0" y="0"/>
                          <a:chExt cx="1065600" cy="391320"/>
                        </a:xfrm>
                      </wpg:grpSpPr>
                      <wps:wsp>
                        <wps:cNvSpPr txBox="1"/>
                        <wps:spPr>
                          <a:xfrm>
                            <a:off x="211320" y="0"/>
                            <a:ext cx="853920" cy="39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am backgro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371.3pt;width:83.9pt;height:30.8pt" coordorigin="7056,7426" coordsize="1678,616">
                <v:shape id="shape_0" fillcolor="#ccffff" stroked="t" o:allowincell="f" style="position:absolute;left:7389;top:7426;width:134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am background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7056,7766" to="7384,7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0</wp:posOffset>
                </wp:positionH>
                <wp:positionV relativeFrom="paragraph">
                  <wp:posOffset>5156200</wp:posOffset>
                </wp:positionV>
                <wp:extent cx="1034415" cy="394335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394200"/>
                          <a:chOff x="0" y="0"/>
                          <a:chExt cx="1034280" cy="394200"/>
                        </a:xfrm>
                      </wpg:grpSpPr>
                      <wps:wsp>
                        <wps:cNvSpPr txBox="1"/>
                        <wps:spPr>
                          <a:xfrm>
                            <a:off x="201240" y="0"/>
                            <a:ext cx="833040" cy="39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imation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406pt;width:81.4pt;height:31.05pt" coordorigin="7050,8120" coordsize="1628,621">
                <v:shape id="shape_0" fillcolor="#ccffff" stroked="t" o:allowincell="f" style="position:absolute;left:7367;top:8120;width:1311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imation sys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15,1" path="m0,0l315,0e" fillcolor="#ccffff" stroked="t" o:allowincell="f" style="position:absolute;left:7050;top:8431;width:308;height: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0560</wp:posOffset>
                </wp:positionH>
                <wp:positionV relativeFrom="paragraph">
                  <wp:posOffset>5622290</wp:posOffset>
                </wp:positionV>
                <wp:extent cx="977900" cy="582930"/>
                <wp:effectExtent l="5715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82840"/>
                          <a:chOff x="0" y="0"/>
                          <a:chExt cx="977760" cy="582840"/>
                        </a:xfrm>
                      </wpg:grpSpPr>
                      <wps:wsp>
                        <wps:cNvSpPr txBox="1"/>
                        <wps:spPr>
                          <a:xfrm>
                            <a:off x="231120" y="0"/>
                            <a:ext cx="746640" cy="58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am extraction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520"/>
                            <a:ext cx="234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7">
                                <a:moveTo>
                                  <a:pt x="0" y="7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442.7pt;width:77pt;height:45.9pt" coordorigin="7056,8854" coordsize="1540,918">
                <v:shape id="shape_0" fillcolor="#ccffff" stroked="t" o:allowincell="f" style="position:absolute;left:7420;top:8854;width:117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am extraction system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69,7" path="m0,7l369,0e" stroked="t" o:allowincell="f" style="position:absolute;left:7056;top:9127;width:36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5680</wp:posOffset>
                </wp:positionH>
                <wp:positionV relativeFrom="paragraph">
                  <wp:posOffset>3662680</wp:posOffset>
                </wp:positionV>
                <wp:extent cx="14224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88.4pt" to="89.55pt,2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5680</wp:posOffset>
                </wp:positionH>
                <wp:positionV relativeFrom="paragraph">
                  <wp:posOffset>2702560</wp:posOffset>
                </wp:positionV>
                <wp:extent cx="977900" cy="303974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3039840"/>
                          <a:chOff x="0" y="0"/>
                          <a:chExt cx="977760" cy="3039840"/>
                        </a:xfrm>
                      </wpg:grpSpPr>
                      <wps:wsp>
                        <wps:cNvSpPr txBox="1"/>
                        <wps:spPr>
                          <a:xfrm>
                            <a:off x="142200" y="741600"/>
                            <a:ext cx="835560" cy="512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gh gradient accelerating struc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40" cy="28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508">
                                <a:moveTo>
                                  <a:pt x="1" y="0"/>
                                </a:moveTo>
                                <a:lnTo>
                                  <a:pt x="8" y="4508"/>
                                </a:lnTo>
                                <a:lnTo>
                                  <a:pt x="0" y="4493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9520"/>
                            <a:ext cx="871200" cy="53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29000" cy="530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wer transfer structu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5440"/>
                            <a:ext cx="871200" cy="3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29000" cy="38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F power sour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0240"/>
                            <a:ext cx="88884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46640" cy="37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ive beam gen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6680"/>
                            <a:ext cx="888840" cy="35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46640" cy="353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cision align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212.8pt;width:77pt;height:239.35pt" coordorigin="1568,4256" coordsize="1540,4787">
                <v:shape id="shape_0" fillcolor="#ccffff" stroked="t" o:allowincell="f" style="position:absolute;left:1792;top:5424;width:1315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gh gradient accelerating structure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8,4508" path="m1,0l8,4508l0,4493e" fillcolor="#ccffff" stroked="t" o:allowincell="f" style="position:absolute;left:1568;top:4256;width:7;height:448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group id="shape_0" style="position:absolute;left:1568;top:6287;width:1372;height:835">
                  <v:shape id="shape_0" fillcolor="#ccffff" stroked="t" o:allowincell="f" style="position:absolute;left:1792;top:6287;width:1147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wer transfer structure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6732" to="1791,6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7178;width:1372;height:612">
                  <v:shape id="shape_0" fillcolor="#ccffff" stroked="t" o:allowincell="f" style="position:absolute;left:1792;top:7178;width:114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F power source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7456" to="1791,7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7847;width:1400;height:584">
                  <v:shape id="shape_0" fillcolor="#ccffff" stroked="t" o:allowincell="f" style="position:absolute;left:1792;top:7847;width:117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ive beam generation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8125" to="1791,8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8487;width:1400;height:556">
                  <v:shape id="shape_0" fillcolor="#ccffff" stroked="t" o:allowincell="f" style="position:absolute;left:1792;top:8487;width:1175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cision alignment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8737" to="1791,8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1380</wp:posOffset>
                </wp:positionH>
                <wp:positionV relativeFrom="paragraph">
                  <wp:posOffset>2844800</wp:posOffset>
                </wp:positionV>
                <wp:extent cx="0" cy="1600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224pt" to="169.4pt,3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1380</wp:posOffset>
                </wp:positionH>
                <wp:positionV relativeFrom="paragraph">
                  <wp:posOffset>3449320</wp:posOffset>
                </wp:positionV>
                <wp:extent cx="800100" cy="266700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66760"/>
                          <a:chOff x="0" y="0"/>
                          <a:chExt cx="800280" cy="266760"/>
                        </a:xfrm>
                      </wpg:grpSpPr>
                      <wps:wsp>
                        <wps:cNvSpPr txBox="1"/>
                        <wps:spPr>
                          <a:xfrm>
                            <a:off x="195480" y="0"/>
                            <a:ext cx="604440" cy="2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271.6pt;width:63pt;height:21pt" coordorigin="3388,5432" coordsize="1260,420">
                <v:shape id="shape_0" fillcolor="#ccffff" stroked="t" o:allowincell="f" style="position:absolute;left:3696;top:5432;width:9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vitie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3388,5711" to="3699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1380</wp:posOffset>
                </wp:positionH>
                <wp:positionV relativeFrom="paragraph">
                  <wp:posOffset>3840480</wp:posOffset>
                </wp:positionV>
                <wp:extent cx="791210" cy="285115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285120"/>
                          <a:chOff x="0" y="0"/>
                          <a:chExt cx="791280" cy="285120"/>
                        </a:xfrm>
                      </wpg:grpSpPr>
                      <wps:wsp>
                        <wps:cNvSpPr/>
                        <wps:spPr>
                          <a:xfrm>
                            <a:off x="0" y="1605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596160" cy="28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gn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02.4pt;width:62.3pt;height:22.45pt" coordorigin="3388,6048" coordsize="1246,449">
                <v:line id="shape_0" from="3388,6301" to="3699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695;top:6048;width:93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gnet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1380</wp:posOffset>
                </wp:positionH>
                <wp:positionV relativeFrom="paragraph">
                  <wp:posOffset>4213860</wp:posOffset>
                </wp:positionV>
                <wp:extent cx="887730" cy="605155"/>
                <wp:effectExtent l="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605160"/>
                          <a:chOff x="0" y="0"/>
                          <a:chExt cx="887760" cy="60516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692640" cy="60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erial research &amp; fabrication meth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31.8pt;width:69.9pt;height:47.65pt" coordorigin="3388,6636" coordsize="1398,953">
                <v:line id="shape_0" from="3388,7001" to="3687,7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695;top:6636;width:1090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erial research &amp; fabrication method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0420</wp:posOffset>
                </wp:positionH>
                <wp:positionV relativeFrom="paragraph">
                  <wp:posOffset>2827020</wp:posOffset>
                </wp:positionV>
                <wp:extent cx="2540" cy="30835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56">
                              <a:moveTo>
                                <a:pt x="4" y="0"/>
                              </a:moveTo>
                              <a:lnTo>
                                <a:pt x="0" y="4852"/>
                              </a:lnTo>
                              <a:lnTo>
                                <a:pt x="0" y="485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56" path="m4,0l0,4852l0,4856e" fillcolor="#ccffff" stroked="t" o:allowincell="f" style="position:absolute;margin-left:264.6pt;margin-top:222.6pt;width:0.15pt;height:242.75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0420</wp:posOffset>
                </wp:positionH>
                <wp:positionV relativeFrom="paragraph">
                  <wp:posOffset>4676140</wp:posOffset>
                </wp:positionV>
                <wp:extent cx="871220" cy="479425"/>
                <wp:effectExtent l="63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479520"/>
                          <a:chOff x="0" y="0"/>
                          <a:chExt cx="871200" cy="47952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72900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rized posi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368.2pt;width:68.6pt;height:37.75pt" coordorigin="5292,7364" coordsize="1372,755">
                <v:shape id="shape_0" fillcolor="#ccffff" stroked="t" o:allowincell="f" style="position:absolute;left:5516;top:7364;width:1147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rized posi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7708" to="5515,7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0420</wp:posOffset>
                </wp:positionH>
                <wp:positionV relativeFrom="paragraph">
                  <wp:posOffset>5245100</wp:posOffset>
                </wp:positionV>
                <wp:extent cx="870585" cy="373380"/>
                <wp:effectExtent l="63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373320"/>
                          <a:chOff x="0" y="0"/>
                          <a:chExt cx="870480" cy="373320"/>
                        </a:xfrm>
                      </wpg:grpSpPr>
                      <wps:wsp>
                        <wps:cNvSpPr txBox="1"/>
                        <wps:spPr>
                          <a:xfrm>
                            <a:off x="138960" y="0"/>
                            <a:ext cx="731520" cy="37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mping r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84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413pt;width:68.55pt;height:29.4pt" coordorigin="5292,8260" coordsize="1371,588">
                <v:shape id="shape_0" fillcolor="#ccffff" stroked="t" o:allowincell="f" style="position:absolute;left:5511;top:8260;width:115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mping ring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8540" to="5510,8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0420</wp:posOffset>
                </wp:positionH>
                <wp:positionV relativeFrom="paragraph">
                  <wp:posOffset>5760720</wp:posOffset>
                </wp:positionV>
                <wp:extent cx="889000" cy="355600"/>
                <wp:effectExtent l="63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355680"/>
                          <a:chOff x="0" y="0"/>
                          <a:chExt cx="888840" cy="35568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746640" cy="35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nch compr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20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453.6pt;width:70pt;height:28pt" coordorigin="5292,9072" coordsize="1400,560">
                <v:shape id="shape_0" fillcolor="#ccffff" stroked="t" o:allowincell="f" style="position:absolute;left:5516;top:9072;width:11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nch compressor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9324" to="5515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0420</wp:posOffset>
                </wp:positionH>
                <wp:positionV relativeFrom="paragraph">
                  <wp:posOffset>3449320</wp:posOffset>
                </wp:positionV>
                <wp:extent cx="853440" cy="515620"/>
                <wp:effectExtent l="635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515520"/>
                          <a:chOff x="0" y="0"/>
                          <a:chExt cx="853560" cy="515520"/>
                        </a:xfrm>
                      </wpg:grpSpPr>
                      <wps:wsp>
                        <wps:cNvSpPr txBox="1"/>
                        <wps:spPr>
                          <a:xfrm>
                            <a:off x="124560" y="0"/>
                            <a:ext cx="729000" cy="51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rized elec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11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271.6pt;width:67.2pt;height:40.6pt" coordorigin="5292,5432" coordsize="1344,812">
                <v:shape id="shape_0" fillcolor="#ccffff" stroked="t" o:allowincell="f" style="position:absolute;left:5488;top:5432;width:1147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rized elec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5796" to="5487,5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0420</wp:posOffset>
                </wp:positionH>
                <wp:positionV relativeFrom="paragraph">
                  <wp:posOffset>4036060</wp:posOffset>
                </wp:positionV>
                <wp:extent cx="906780" cy="533400"/>
                <wp:effectExtent l="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533520"/>
                          <a:chOff x="0" y="0"/>
                          <a:chExt cx="906840" cy="533520"/>
                        </a:xfrm>
                      </wpg:grpSpPr>
                      <wps:wsp>
                        <wps:cNvSpPr txBox="1"/>
                        <wps:spPr>
                          <a:xfrm>
                            <a:off x="133200" y="0"/>
                            <a:ext cx="773280" cy="533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polarized posi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76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317.8pt;width:71.4pt;height:42pt" coordorigin="5292,6356" coordsize="1428,840">
                <v:shape id="shape_0" fillcolor="#ccffff" stroked="t" o:allowincell="f" style="position:absolute;left:5502;top:6356;width:1217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polarized posi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6776" to="5515,6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-461645</wp:posOffset>
                </wp:positionV>
                <wp:extent cx="1631315" cy="7683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768350"/>
                        </a:xfrm>
                        <a:prstGeom prst="rect"/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Central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FF" style="position:absolute;rotation:-0;width:128.45pt;height:60.5pt;mso-wrap-distance-left:9.05pt;mso-wrap-distance-right:9.05pt;mso-wrap-distance-top:0pt;mso-wrap-distance-bottom:0pt;margin-top:-36.35pt;mso-position-vertical-relative:text;margin-left:293.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 xml:space="preserve">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Central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695</wp:posOffset>
                </wp:positionH>
                <wp:positionV relativeFrom="paragraph">
                  <wp:posOffset>617855</wp:posOffset>
                </wp:positionV>
                <wp:extent cx="1756410" cy="3289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2893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eering Commi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138.3pt;height:25.9pt;mso-wrap-distance-left:9.05pt;mso-wrap-distance-right:9.05pt;mso-wrap-distance-top:0pt;mso-wrap-distance-bottom:0pt;margin-top:48.65pt;mso-position-vertical-relative:text;margin-left:487.8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eering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1021715</wp:posOffset>
                </wp:positionV>
                <wp:extent cx="2237105" cy="75120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751205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3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BE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ordinator : V. Pallad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Deputy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00" style="position:absolute;rotation:-0;width:176.15pt;height:59.15pt;mso-wrap-distance-left:9.05pt;mso-wrap-distance-right:9.05pt;mso-wrap-distance-top:0pt;mso-wrap-distance-bottom:0pt;margin-top:80.45pt;mso-position-vertical-relative:text;margin-left:270.8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N3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BEN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oordinator : V. Pallad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Deput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2305</wp:posOffset>
                </wp:positionH>
                <wp:positionV relativeFrom="paragraph">
                  <wp:posOffset>4547235</wp:posOffset>
                </wp:positionV>
                <wp:extent cx="1154430" cy="50673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ask/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90.9pt;height:39.9pt;mso-wrap-distance-left:9.05pt;mso-wrap-distance-right:9.05pt;mso-wrap-distance-top:0pt;mso-wrap-distance-bottom:0pt;margin-top:358.05pt;mso-position-vertical-relative:text;margin-left:-52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Task/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4525</wp:posOffset>
                </wp:positionH>
                <wp:positionV relativeFrom="paragraph">
                  <wp:posOffset>2395855</wp:posOffset>
                </wp:positionV>
                <wp:extent cx="1200150" cy="50673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ork Pack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94.5pt;height:39.9pt;mso-wrap-distance-left:9.05pt;mso-wrap-distance-right:9.05pt;mso-wrap-distance-top:0pt;mso-wrap-distance-bottom:0pt;margin-top:188.65pt;mso-position-vertical-relative:text;margin-left:-50.7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Work Pack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1235</wp:posOffset>
                </wp:positionH>
                <wp:positionV relativeFrom="paragraph">
                  <wp:posOffset>2256155</wp:posOffset>
                </wp:positionV>
                <wp:extent cx="1075690" cy="69977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977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P1: PHY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M. Mezz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4.7pt;height:55.1pt;mso-wrap-distance-left:9.05pt;mso-wrap-distance-right:9.05pt;mso-wrap-distance-top:0pt;mso-wrap-distance-bottom:0pt;margin-top:177.65pt;mso-position-vertical-relative:text;margin-left:78.0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P1: PHYS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M. Mezz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6935</wp:posOffset>
                </wp:positionH>
                <wp:positionV relativeFrom="paragraph">
                  <wp:posOffset>2253615</wp:posOffset>
                </wp:positionV>
                <wp:extent cx="1093470" cy="5930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930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2: D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. De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6.1pt;height:46.7pt;mso-wrap-distance-left:9.05pt;mso-wrap-distance-right:9.05pt;mso-wrap-distance-top:0pt;mso-wrap-distance-bottom:0pt;margin-top:177.45pt;mso-position-vertical-relative:text;margin-left:169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2: DRI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. De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5975</wp:posOffset>
                </wp:positionH>
                <wp:positionV relativeFrom="paragraph">
                  <wp:posOffset>2253615</wp:posOffset>
                </wp:positionV>
                <wp:extent cx="1040130" cy="8089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3: TAR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. Benne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1.9pt;height:63.7pt;mso-wrap-distance-left:9.05pt;mso-wrap-distance-right:9.05pt;mso-wrap-distance-top:0pt;mso-wrap-distance-bottom:0pt;margin-top:177.45pt;mso-position-vertical-relative:text;margin-left:264.2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3: TAR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. Benn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115</wp:posOffset>
                </wp:positionH>
                <wp:positionV relativeFrom="paragraph">
                  <wp:posOffset>2253615</wp:posOffset>
                </wp:positionV>
                <wp:extent cx="1111250" cy="8978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8978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4: COLL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. E. Campa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7.5pt;height:70.7pt;mso-wrap-distance-left:9.05pt;mso-wrap-distance-right:9.05pt;mso-wrap-distance-top:0pt;mso-wrap-distance-bottom:0pt;margin-top:177.45pt;mso-position-vertical-relative:text;margin-left:352.4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4: COLL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. E. Cam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5275</wp:posOffset>
                </wp:positionH>
                <wp:positionV relativeFrom="paragraph">
                  <wp:posOffset>2271395</wp:posOffset>
                </wp:positionV>
                <wp:extent cx="969010" cy="77343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7343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6: MU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. Me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76.3pt;height:60.9pt;mso-wrap-distance-left:9.05pt;mso-wrap-distance-right:9.05pt;mso-wrap-distance-top:0pt;mso-wrap-distance-bottom:0pt;margin-top:178.85pt;mso-position-vertical-relative:text;margin-left:523.2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6: MU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. M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6040</wp:posOffset>
                </wp:positionH>
                <wp:positionV relativeFrom="paragraph">
                  <wp:posOffset>7237730</wp:posOffset>
                </wp:positionV>
                <wp:extent cx="850265" cy="5397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397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iagnostics and colli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66.95pt;height:42.5pt;mso-wrap-distance-left:9.05pt;mso-wrap-distance-right:9.05pt;mso-wrap-distance-top:0pt;mso-wrap-distance-bottom:0pt;margin-top:569.9pt;mso-position-vertical-relative:text;margin-left:405.2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iagnostics and coll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38795</wp:posOffset>
                </wp:positionH>
                <wp:positionV relativeFrom="paragraph">
                  <wp:posOffset>2271395</wp:posOffset>
                </wp:positionV>
                <wp:extent cx="951230" cy="88011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88011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7: BETAB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. Lindr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74.9pt;height:69.3pt;mso-wrap-distance-left:9.05pt;mso-wrap-distance-right:9.05pt;mso-wrap-distance-top:0pt;mso-wrap-distance-bottom:0pt;margin-top:178.85pt;mso-position-vertical-relative:text;margin-left:640.8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7: BETABE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. Lindr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11:00Z</dcterms:created>
  <dc:creator>lecourt</dc:creator>
  <dc:description/>
  <dc:language>en-US</dc:language>
  <cp:lastModifiedBy>Campagne</cp:lastModifiedBy>
  <dcterms:modified xsi:type="dcterms:W3CDTF">2003-04-04T08:11:00Z</dcterms:modified>
  <cp:revision>2</cp:revision>
  <dc:subject/>
  <dc:title/>
</cp:coreProperties>
</file>